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9184285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ДРУГ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_______2025                                                                                          № _____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ГО СТ «Данс Майстер» щодо продовж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Громадської організації спортивного танцю «Данс Майстер» від 08.09.2025 (вх.№ П-26902 від 06.10.2025) про продовження договору оренди нежитлового приміщення Бучанського ліцею №5, загальною площею 114,6 кв.м., що розташоване за адресою: Київська область, м. Буча, вул. Захисників України, 104, для проведення тренувань із бально-спортивного танцю, за індивідуальним графіком погодженим балансоутримувачем Бучанського ліцею №5 від 09.09.2025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»Про особливості оренди державного та комунального майна у період воєнного стану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 на продовження договору оренди нерухомого майна комунальної власності Бучанської міської ради, а саме нежитлового приміщення Бучанського ліцею №5, загальною площею 114,6 кв.м., що розташоване за адресою: Київська область, м. Буча, вул. Захисників України, 104, за результатами якого договір оренди №1/20-21 від 24.10.2020 може бути продовжений з існуючим орендарем або укладений з новим орендарем, терміном на 4 (чотири) роки 11 місяців, з індивідуальним графіком занять: понеділок, середа, п’ятниця – з 18:00 до 19:30; вівторок, четвер - з 17:00 до 19:30. Цільове призначення за яким об’єкт планується до використання – для проведення тренувань із бально-спортивного танц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щодо проведення аукціону на продовження договору оренди нежитлового приміщення Бучанського ліцею №5, загальною площею 114,6 кв.м., що розташоване за адресою: Київська область, м. Буча, вул. Захисників України, 1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 ГО СП «Данс Майстер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        Анатолій ФЕДОРУК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10-06T16:34:00Z</cp:lastPrinted>
  <dcterms:modified xsi:type="dcterms:W3CDTF">2025-10-06T13:50:00Z</dcterms:modified>
  <cp:revision>94</cp:revision>
  <dc:subject/>
  <dc:title>ПРОЕКТ</dc:title>
</cp:coreProperties>
</file>